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120" w:after="0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ČÁST PÁTÁ</w:t>
      </w:r>
    </w:p>
    <w:p>
      <w:pPr>
        <w:pStyle w:val="Normal"/>
        <w:widowControl/>
        <w:spacing w:lineRule="atLeast" w:line="240" w:before="12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PORUCHY</w:t>
      </w:r>
    </w:p>
    <w:p>
      <w:pPr>
        <w:pStyle w:val="Normal"/>
        <w:widowControl/>
        <w:spacing w:lineRule="atLeast" w:line="240" w:before="480" w:after="0"/>
        <w:jc w:val="center"/>
        <w:rPr>
          <w:sz w:val="36"/>
          <w:szCs w:val="36"/>
        </w:rPr>
      </w:pPr>
      <w:r>
        <w:rPr>
          <w:sz w:val="36"/>
          <w:szCs w:val="36"/>
        </w:rPr>
        <w:t>Kapitola I</w:t>
      </w:r>
    </w:p>
    <w:p>
      <w:pPr>
        <w:pStyle w:val="Normal"/>
        <w:widowControl/>
        <w:spacing w:lineRule="atLeast" w:line="240" w:before="120" w:after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36"/>
          <w:szCs w:val="36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36"/>
          <w:szCs w:val="36"/>
        </w:rPr>
        <w:t>Všeobecně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480" w:after="0"/>
        <w:jc w:val="both"/>
        <w:rPr/>
      </w:pPr>
      <w:r>
        <w:rPr>
          <w:b/>
          <w:bCs/>
          <w:sz w:val="24"/>
          <w:szCs w:val="24"/>
        </w:rPr>
        <w:t>256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Vykazuje-li ZZ odchylku od správné funkce, považuje se tento stav za poruchu. Každá obsluhujícím zaměstnancem zjištěná nebo mu oznámená porucha jím musí být předepsaným způsobem zaevidována a stanoveným způsobem </w:t>
      </w:r>
      <w:r>
        <w:rPr>
          <w:sz w:val="24"/>
          <w:szCs w:val="24"/>
        </w:rPr>
        <w:t>ohlášena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80" w:after="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 předpisech pro obsluhu ZZ nebo ZDD může být přesně specifikovaná odchylka od správné funkce, jejíž  vliv na využitelnost ZZ lze odstranit předepsaným obsluhovacím úkonem, prohl</w:t>
      </w:r>
      <w:r>
        <w:rPr>
          <w:sz w:val="24"/>
          <w:szCs w:val="24"/>
        </w:rPr>
        <w:t>á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šena za závadu ZZ, kterou není třeba ohlásit a evidovat jako poruchu. Pokud se taková závada projevuje trvale či neobvykle často, musí ji obsluhující zaměstnanec zaevidovat a ohlásit jako poruchu ZZ. Předpisy pro obsluhu ZZ nebo ZDD mohou obsluhujícímu zaměstnanci stanovit povinnost určitou závadu ZZ ohlásit. 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80" w:after="0"/>
        <w:jc w:val="both"/>
        <w:rPr/>
      </w:pPr>
      <w:r>
        <w:rPr>
          <w:sz w:val="24"/>
          <w:szCs w:val="24"/>
        </w:rPr>
        <w:t xml:space="preserve">Za poruchu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bo závadu ZZ se nepovažuje odchylka od očekávané funkce způsobená nesprá</w:t>
      </w:r>
      <w:r>
        <w:rPr>
          <w:sz w:val="24"/>
          <w:szCs w:val="24"/>
        </w:rPr>
        <w:t>v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ou obsluhou, pokud ji lze napravit např. opakovanou, tentokrát správnou obsluhou.</w:t>
      </w:r>
    </w:p>
    <w:p>
      <w:pPr>
        <w:pStyle w:val="Normal"/>
        <w:widowControl/>
        <w:spacing w:lineRule="atLeast" w:line="240" w:before="80" w:after="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bsluhující i udržující zaměstnanci jsou povinni učinit v  případech poruch taková opatření, aby bezpečnost dopravy nebyla ohrožena, a aby správná činnost ZZ byla co nejdříve obnovena, a při pracích se řídí zásadami podle části čtvrté předpisu. Jde-li o závadu nebo nesprávnou o</w:t>
      </w:r>
      <w:r>
        <w:rPr>
          <w:sz w:val="24"/>
          <w:szCs w:val="24"/>
        </w:rPr>
        <w:t>b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sluhu, postupuje obsluhující zaměstnanec podle předpisů pro obsluhu ZZ nebo</w:t>
      </w:r>
      <w:r>
        <w:rPr>
          <w:sz w:val="24"/>
          <w:szCs w:val="24"/>
        </w:rPr>
        <w:t xml:space="preserve"> ZDD.</w:t>
      </w:r>
    </w:p>
    <w:p>
      <w:pPr>
        <w:pStyle w:val="Normal"/>
        <w:widowControl/>
        <w:spacing w:lineRule="atLeast" w:line="240" w:before="8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bsluhující zaměstnanci sledují při vykonávání své funkce činnost ZZ a zjistí-li poruchu, ohlásí ji předepsaným způsobem zaměstnanci určenému přednostou SSZT (dále jen určenému z</w:t>
      </w:r>
      <w:r>
        <w:rPr>
          <w:sz w:val="24"/>
          <w:szCs w:val="24"/>
        </w:rPr>
        <w:t>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ěstnanci SSZT). Tím je obvykle oprávněný udržující zaměstnanec v sídle okrsku údržby SSZT, v mimopracovní době zaměstnanec stanovený podle rozvrhu pohotovostí schváleného přednostou SSZT.</w:t>
      </w:r>
    </w:p>
    <w:p>
      <w:pPr>
        <w:pStyle w:val="Normal"/>
        <w:widowControl/>
        <w:spacing w:lineRule="atLeast" w:line="240" w:before="80" w:after="60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o odstranění poruchy zaměstnanci využívají zbylých a provozně využitelných závislostí ZZ za předepsaného či vyžádaného a vzniklé situaci odpovídajícího uplatnění dopravních opatření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57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bsluhující zaměstnanec je povinen zapsat do Záznamníku vznik každé poruchy nebo závady ZZ včetně údaje o použití nouzového obsluhovacího prvku (sejmutí bezpečnostního závěru u prvku bez počitadla nebo číslo první obsluhy u prvku s počitadlem). Obsluhující z</w:t>
      </w:r>
      <w:r>
        <w:rPr>
          <w:sz w:val="24"/>
          <w:szCs w:val="24"/>
        </w:rPr>
        <w:t>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ěstnanec zapisuje první i každé další použití prvku nouzové obsluhy včetně stavu případného počitadla do Dopravního denníku ve sloupci ”Poznámka”, případně do jiné dokumentace urč</w:t>
      </w:r>
      <w:r>
        <w:rPr>
          <w:sz w:val="24"/>
          <w:szCs w:val="24"/>
        </w:rPr>
        <w:t>ené v ZDD.</w:t>
      </w:r>
      <w:r>
        <w:br w:type="page"/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58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Použití nouzových vybavovacích zařízení z dopravních důvodů nebo při chybné obsluze, avšak při správné činnosti ZZ se do Záznamníku nezapisuje. Důvod použití nouzového vyb</w:t>
      </w:r>
      <w:r>
        <w:rPr>
          <w:sz w:val="24"/>
          <w:szCs w:val="24"/>
        </w:rPr>
        <w:t>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ovacího zařízení zapíše obsluhující zaměstnanec heslovitě do sloupce ”Poznámky” Dopravn</w:t>
      </w:r>
      <w:r>
        <w:rPr>
          <w:sz w:val="24"/>
          <w:szCs w:val="24"/>
        </w:rPr>
        <w:t>í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ho deníku nebo v Zápisníku odhlášek a předvídaných odjezdů.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Záznam do Dopravního deníku nemusí být prováděn, registruje-li záznamové zařízení posloupnost obsluhovacích úkonů ve vazbě na stav zařízení včetně časového údaje  a je zajištěno uchování záznamu po nezbytnou dobu. Tato odchylka musí být na základě kladného projednání mezi SSZT a OPŘ uvedena v ZDD.</w:t>
      </w:r>
    </w:p>
    <w:p>
      <w:pPr>
        <w:pStyle w:val="Normal"/>
        <w:widowControl/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59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Chybějící bezpečnostní závěry a stav všech počitadel uvede obsluhující zaměstnanec údajem v odevzdávce služby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60.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Pokud nebyl bezpečnostní závěr sejmut z důvodu poruchy, oznámí se jeho sejmutí ne</w:t>
      </w:r>
      <w:r>
        <w:rPr>
          <w:sz w:val="24"/>
          <w:szCs w:val="24"/>
        </w:rPr>
        <w:t>j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bližší pracovní den. 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1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Po odstranění poruchy zapíše oprávněný udržující zaměstnanec do Záznamníku čísla těch počitadel, která byla používána z důvodu poruchy. Stav počitadel po odstranění poruchy se zapisuje do sloupce 10 Záznamníku. Stav počítadel na vzdáleném stanovišti mu sdělí jeho o</w:t>
      </w:r>
      <w:r>
        <w:rPr>
          <w:sz w:val="24"/>
          <w:szCs w:val="24"/>
        </w:rPr>
        <w:t xml:space="preserve">bsluha. 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262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estliže dopravní zaměstnanec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zavedl v souvislosti s poruchou dopravní opatření, nesmí jejich platnost ukončit bez souhlasu oprávněného udržujícího zaměstnance již vyrozuměného o poruše nebo již pracujícího na jejím odstraňování. Oprávněný udržující zaměstnanec může ve vztahu k charakteru poruchy požádat o rozšíření již zavedených dopravních opatření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263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Předpisy pro obsluhu ZZ stanoví podrobnosti zacházení s porouchaným zařízením, způsoby zajištění bezpečnosti a zajištění provozu při poruše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64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SDC-SSZT je povinna analyzovat příčiny poruch ZZ. 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80" w:after="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U každé poruchy ZZ způsobené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</w:rPr>
        <w:t>nesplněním vnitřních technických podmínek pro zajištění jeho bezpečné funkce</w:t>
      </w:r>
      <w:r>
        <w:rPr>
          <w:sz w:val="24"/>
          <w:szCs w:val="24"/>
        </w:rPr>
        <w:t xml:space="preserve"> ve s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yslu normy ČSN 34 2600 musí být přijato takové opatření, aby se její dopad znovu neuplatnil u žádného objektu ZZ téhož konstrukčního typu nebo obdobného zařízení používajícího prvek nebo obvod, který selhal. 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</w:rPr>
        <w:t>O takové události přednosta SSZT neprodleně informuje ředitele O14 DDC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65.</w:t>
      </w:r>
      <w:r>
        <w:rPr>
          <w:sz w:val="24"/>
          <w:szCs w:val="24"/>
        </w:rPr>
        <w:t xml:space="preserve"> a</w:t>
      </w:r>
      <w:r>
        <w:rPr>
          <w:b/>
          <w:bCs/>
          <w:sz w:val="24"/>
          <w:szCs w:val="24"/>
        </w:rPr>
        <w:t xml:space="preserve"> 266.  </w:t>
      </w:r>
      <w:r>
        <w:rPr>
          <w:sz w:val="24"/>
          <w:szCs w:val="24"/>
        </w:rPr>
        <w:t>Neobsazeno.</w:t>
      </w:r>
      <w:r>
        <w:br w:type="page"/>
      </w:r>
    </w:p>
    <w:p>
      <w:pPr>
        <w:pStyle w:val="Normal"/>
        <w:widowControl/>
        <w:spacing w:lineRule="atLeast" w:line="240" w:before="240" w:after="0"/>
        <w:jc w:val="center"/>
        <w:rPr>
          <w:sz w:val="36"/>
          <w:szCs w:val="36"/>
        </w:rPr>
      </w:pPr>
      <w:r>
        <w:rPr>
          <w:sz w:val="36"/>
          <w:szCs w:val="36"/>
        </w:rPr>
        <w:t>Kapitola II</w:t>
      </w:r>
    </w:p>
    <w:p>
      <w:pPr>
        <w:pStyle w:val="Normal"/>
        <w:widowControl/>
        <w:spacing w:lineRule="atLeast" w:line="240" w:before="120" w:after="0"/>
        <w:jc w:val="center"/>
        <w:rPr>
          <w:rFonts w:ascii="Times New Roman CE;Times New Roman" w:hAnsi="Times New Roman CE;Times New Roman" w:eastAsia="Times New Roman CE;Times New Roman" w:cs="Times New Roman CE;Times New Roman"/>
          <w:b/>
          <w:b/>
          <w:bCs/>
          <w:sz w:val="36"/>
          <w:szCs w:val="36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36"/>
          <w:szCs w:val="36"/>
        </w:rPr>
        <w:t>Hlášení a odstraňování poruch</w:t>
      </w:r>
    </w:p>
    <w:p>
      <w:pPr>
        <w:pStyle w:val="Normal"/>
        <w:widowControl/>
        <w:spacing w:lineRule="atLeast" w:line="240" w:before="480" w:after="0"/>
        <w:jc w:val="both"/>
        <w:rPr/>
      </w:pPr>
      <w:r>
        <w:rPr>
          <w:b/>
          <w:bCs/>
          <w:sz w:val="24"/>
          <w:szCs w:val="24"/>
        </w:rPr>
        <w:t>267.</w:t>
        <w:tab/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aždá porucha ZZ musí být zapsána do Záznamníku v místě evidence jejího vzniku a očíslována pořadově od čísla 1 počínaje každým kalendářním rokem. Toto číslo se zapíše v Záznamníku do sloupce č. 2 a zakroužkuje (např. </w:t>
      </w:r>
      <w:r>
        <w:rPr>
          <w:rFonts w:ascii="Wingdings" w:hAnsi="Wingdings"/>
          <w:sz w:val="24"/>
          <w:szCs w:val="24"/>
        </w:rPr>
        <w:t></w:t>
      </w:r>
      <w:r>
        <w:rPr>
          <w:sz w:val="24"/>
          <w:szCs w:val="24"/>
        </w:rPr>
        <w:t>)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68.</w:t>
      </w:r>
      <w:r>
        <w:rPr/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Zápis o  vzniku poruchy ZZ ve svém obvodu působnosti provede obsluhující zaměstn</w:t>
      </w:r>
      <w:r>
        <w:rPr>
          <w:sz w:val="24"/>
          <w:szCs w:val="24"/>
        </w:rPr>
        <w:t>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c, který poruchu zjistil nebo byl o ní zpraven, vyplněním údajů na levé straně Záznamníku. Dále v zápise uvede údaje o ohlášení nebo oznámení poruchy. Poruchu ohlašuje určenému zaměstnanci SDC vždy výpravčí. Poruchu ZZ ve svém obvodu působnosti musí obsluhující zaměstnanec ihned oznámit výpravčímu (není-li jím sám). Ten</w:t>
      </w:r>
      <w:r>
        <w:rPr>
          <w:color w:val="FF0000"/>
          <w:sz w:val="24"/>
          <w:szCs w:val="24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případně rozhodne o místě ev</w:t>
      </w:r>
      <w:r>
        <w:rPr>
          <w:sz w:val="24"/>
          <w:szCs w:val="24"/>
        </w:rPr>
        <w:t>i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dence poruchy, aby se předešlo její dvojí evidenci. Je-li obsluhující zaměstnanec zpraven o poruše na ZZ vně svého obvodu působnosti (jinak než výpravčím), musí o ní zpravit výpravč</w:t>
      </w:r>
      <w:r>
        <w:rPr>
          <w:sz w:val="24"/>
          <w:szCs w:val="24"/>
        </w:rPr>
        <w:t>ího. Týká-li se porucha ZZ nebo dopravního provoz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u na širé trati, musí se o ní výpravčí navz</w:t>
      </w:r>
      <w:r>
        <w:rPr>
          <w:sz w:val="24"/>
          <w:szCs w:val="24"/>
        </w:rPr>
        <w:t>á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em vyrozumět, a dle okolností dohodnout místo její evidence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 xml:space="preserve">269.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Byl-li výpravčí zpraven strojvedoucím o poruše traťové části VZ, zapíše do Záznamníku oznámené místo výskytu poruchy (traťová kolej, mezistaniční úsek, stanice, úsek na staniční či traťové koleji) a jak se porucha projevuje, číslo vlaku.</w:t>
      </w:r>
    </w:p>
    <w:p>
      <w:pPr>
        <w:pStyle w:val="Normal"/>
        <w:widowControl/>
        <w:spacing w:lineRule="atLeast" w:line="240" w:before="80" w:after="0"/>
        <w:jc w:val="both"/>
        <w:rPr/>
      </w:pPr>
      <w:r>
        <w:rPr>
          <w:b/>
          <w:bCs/>
          <w:sz w:val="24"/>
          <w:szCs w:val="24"/>
        </w:rPr>
        <w:t>270.</w:t>
      </w:r>
      <w:r>
        <w:rPr/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Záznamy o poruše ZZ v místě, kde není obsluhující zaměstnanec, zapíše oprávněný ud</w:t>
      </w:r>
      <w:r>
        <w:rPr>
          <w:sz w:val="24"/>
          <w:szCs w:val="24"/>
        </w:rPr>
        <w:t>r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žující zaměstnanec do Záznamníku přímo u ZZ podle hlášení obsluhujícího zaměstnance, ja</w:t>
      </w:r>
      <w:r>
        <w:rPr>
          <w:sz w:val="24"/>
          <w:szCs w:val="24"/>
        </w:rPr>
        <w:t>k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ile se na místo poruchy dostaví. Na konci zápisu ve sloupci 4 zapíše název ŽST, kde je por</w:t>
      </w:r>
      <w:r>
        <w:rPr>
          <w:sz w:val="24"/>
          <w:szCs w:val="24"/>
        </w:rPr>
        <w:t>u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ha evidována u výpravčího, a pořadové číslo poruchy (např. ŽST Okřín - porucha č. 3) a podepíše zápis. Ve sloupci 6 uvede jméno výpravčího, který por</w:t>
      </w:r>
      <w:r>
        <w:rPr>
          <w:sz w:val="24"/>
          <w:szCs w:val="24"/>
        </w:rPr>
        <w:t>uchu ohlásil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71.</w:t>
      </w:r>
      <w:r>
        <w:rPr/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V mezistaničních úsecích, kde údržbu ZZ zajišťují dvě SSZT, předají přednostové těchto SSZT přednostům stanic plánek s příslušným vyznačením udržovacích obvodů svých výko</w:t>
      </w:r>
      <w:r>
        <w:rPr>
          <w:sz w:val="24"/>
          <w:szCs w:val="24"/>
        </w:rPr>
        <w:t>n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ých jednotek. Tyto plánky založí přednostové stanic do ZDD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72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Výpravčí (dirigující dispečer, strojmistr atd.) neprodleně ohlásí poruchu ZZ určenému zaměstnanci SDC. </w:t>
      </w:r>
    </w:p>
    <w:p>
      <w:pPr>
        <w:pStyle w:val="Normal"/>
        <w:widowControl/>
        <w:spacing w:lineRule="atLeast" w:line="240" w:before="80" w:after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hlášení určenému zaměstnanci může provést:</w:t>
      </w:r>
    </w:p>
    <w:p>
      <w:pPr>
        <w:pStyle w:val="Normal"/>
        <w:widowControl/>
        <w:numPr>
          <w:ilvl w:val="0"/>
          <w:numId w:val="1"/>
        </w:numPr>
        <w:tabs>
          <w:tab w:val="clear" w:pos="113"/>
          <w:tab w:val="left" w:pos="0" w:leader="none"/>
        </w:tabs>
        <w:spacing w:lineRule="atLeast" w:line="240" w:before="80" w:after="0"/>
        <w:ind w:left="700" w:hanging="70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</w:rPr>
        <w:t xml:space="preserve">přímo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j. zpráva o poruše je předána při osobním styku výpravčího s oprávněným udržuj</w:t>
      </w:r>
      <w:r>
        <w:rPr>
          <w:sz w:val="24"/>
          <w:szCs w:val="24"/>
        </w:rPr>
        <w:t>í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cím zaměstnancem nebo při jejich přímém spojení prostřednictvím telekomunikačního zař</w:t>
      </w:r>
      <w:r>
        <w:rPr>
          <w:sz w:val="24"/>
          <w:szCs w:val="24"/>
        </w:rPr>
        <w:t>ízení,</w:t>
      </w:r>
    </w:p>
    <w:p>
      <w:pPr>
        <w:pStyle w:val="Normal"/>
        <w:widowControl/>
        <w:numPr>
          <w:ilvl w:val="0"/>
          <w:numId w:val="1"/>
        </w:numPr>
        <w:tabs>
          <w:tab w:val="clear" w:pos="113"/>
          <w:tab w:val="left" w:pos="0" w:leader="none"/>
        </w:tabs>
        <w:spacing w:lineRule="atLeast" w:line="240"/>
        <w:ind w:left="700" w:hanging="70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</w:rPr>
        <w:t xml:space="preserve">nepřímo,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tj. zpráva o poruše je oprávněnému udržujícímu zaměstnanci předána zprostře</w:t>
      </w:r>
      <w:r>
        <w:rPr>
          <w:sz w:val="24"/>
          <w:szCs w:val="24"/>
        </w:rPr>
        <w:t>d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ovaně jinou fyzickou osobou nebo technickým prostředkem, případně je předána pouze výzva pro zaměstnance SSZT ke spojení s výpravčím (např. rádiovým systémem), při kt</w:t>
      </w:r>
      <w:r>
        <w:rPr>
          <w:sz w:val="24"/>
          <w:szCs w:val="24"/>
        </w:rPr>
        <w:t>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rém mu bude zpráva o poruše předána.</w:t>
      </w:r>
    </w:p>
    <w:p>
      <w:pPr>
        <w:pStyle w:val="Normal"/>
        <w:widowControl/>
        <w:numPr>
          <w:ilvl w:val="0"/>
          <w:numId w:val="0"/>
        </w:numPr>
        <w:spacing w:lineRule="atLeast" w:line="240" w:before="120" w:after="0"/>
        <w:ind w:hanging="0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přímo zpravený zaměstnanec SSZT je povinen se co nejdříve spojit s výpravčím a potvrdit mu převzetí zprávy nebo zprávu od něho teprve převzít.</w:t>
      </w:r>
    </w:p>
    <w:p>
      <w:pPr>
        <w:pStyle w:val="Normal"/>
        <w:widowControl/>
        <w:numPr>
          <w:ilvl w:val="0"/>
          <w:numId w:val="0"/>
        </w:numPr>
        <w:spacing w:lineRule="atLeast" w:line="240" w:before="120" w:after="0"/>
        <w:ind w:hanging="0"/>
        <w:jc w:val="both"/>
        <w:rPr/>
      </w:pPr>
      <w:r>
        <w:rPr>
          <w:b/>
          <w:bCs/>
          <w:sz w:val="24"/>
          <w:szCs w:val="24"/>
        </w:rPr>
        <w:t>Výprav</w:t>
      </w:r>
      <w:r>
        <w:rPr>
          <w:rFonts w:eastAsia="Times New Roman CE;Times New Roman" w:cs="Times New Roman CE;Times New Roman" w:ascii="Times New Roman CE;Times New Roman" w:hAnsi="Times New Roman CE;Times New Roman"/>
          <w:b/>
          <w:bCs/>
          <w:sz w:val="24"/>
          <w:szCs w:val="24"/>
        </w:rPr>
        <w:t>čí zapisuje ohlášení poruchy ZZ vždy do Telefonního zápisníku.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Údaj o zpravení oprávněného udržujícího zaměstnance o poruše, kterou eviduje ve svém Záznamníku, musí zaznamenat rovněž do Záznamníku, a to k zápisu o poruše. Ze zápisů v Telefonním zápisníku a</w:t>
      </w:r>
      <w:r>
        <w:rPr>
          <w:sz w:val="24"/>
          <w:szCs w:val="24"/>
        </w:rPr>
        <w:t> Záznamní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ku musí být zřejmé následující </w:t>
      </w:r>
      <w:r>
        <w:rPr>
          <w:b/>
          <w:bCs/>
          <w:sz w:val="24"/>
          <w:szCs w:val="24"/>
        </w:rPr>
        <w:t>údaje pro dokladování ohlášení poruchy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113"/>
          <w:tab w:val="left" w:pos="0" w:leader="none"/>
        </w:tabs>
        <w:spacing w:lineRule="atLeast" w:line="240"/>
        <w:ind w:left="700" w:hanging="700"/>
        <w:jc w:val="both"/>
        <w:rPr>
          <w:sz w:val="24"/>
          <w:szCs w:val="24"/>
        </w:rPr>
      </w:pPr>
      <w:r>
        <w:rPr>
          <w:sz w:val="24"/>
          <w:szCs w:val="24"/>
        </w:rPr>
        <w:t>datum;</w:t>
      </w:r>
    </w:p>
    <w:p>
      <w:pPr>
        <w:pStyle w:val="Normal"/>
        <w:widowControl/>
        <w:numPr>
          <w:ilvl w:val="0"/>
          <w:numId w:val="1"/>
        </w:numPr>
        <w:tabs>
          <w:tab w:val="clear" w:pos="113"/>
          <w:tab w:val="left" w:pos="0" w:leader="none"/>
        </w:tabs>
        <w:spacing w:lineRule="atLeast" w:line="240"/>
        <w:ind w:left="700" w:hanging="700"/>
        <w:jc w:val="both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čas (hodina:minuta);</w:t>
      </w:r>
    </w:p>
    <w:p>
      <w:pPr>
        <w:pStyle w:val="Normal"/>
        <w:widowControl/>
        <w:numPr>
          <w:ilvl w:val="0"/>
          <w:numId w:val="1"/>
        </w:numPr>
        <w:tabs>
          <w:tab w:val="clear" w:pos="113"/>
          <w:tab w:val="left" w:pos="0" w:leader="none"/>
        </w:tabs>
        <w:spacing w:lineRule="atLeast" w:line="240"/>
        <w:ind w:left="700" w:hanging="700"/>
        <w:jc w:val="both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méno a funkce zpraveného oprávněného udržujícího zaměstnance;</w:t>
      </w:r>
    </w:p>
    <w:p>
      <w:pPr>
        <w:pStyle w:val="Normal"/>
        <w:widowControl/>
        <w:numPr>
          <w:ilvl w:val="0"/>
          <w:numId w:val="1"/>
        </w:numPr>
        <w:tabs>
          <w:tab w:val="clear" w:pos="113"/>
          <w:tab w:val="left" w:pos="0" w:leader="none"/>
        </w:tabs>
        <w:spacing w:lineRule="atLeast" w:line="240"/>
        <w:ind w:left="700" w:hanging="700"/>
        <w:jc w:val="both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číslo zápisu v Telefonním zápisníku. </w:t>
      </w:r>
    </w:p>
    <w:p>
      <w:pPr>
        <w:pStyle w:val="WWBodyText2"/>
        <w:rPr/>
      </w:pPr>
      <w:r>
        <w:rPr/>
        <w:t>Záznam o ohlášení poruchy v Záznamníku musí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obsahovat nejméně číslo zápisu v Telefonním zápisníku (např.: ”Ohlášeno 29.”). Při nepřímém zpravení musí výpravčí zapsat též údaje o způsobu zpravení (druh telekomunikačního zařízení, systému, číslo telefonu, jméno osoby ap.). Provede-li zpravení pro ji</w:t>
      </w:r>
      <w:r>
        <w:rPr/>
        <w:t>né místo evidence poruchy, musí do Telefonního zápisníku za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psat všechny údaje , které jsou potřebné pro dokladování ohlášení poruchy a údaj o místě ev</w:t>
      </w:r>
      <w:r>
        <w:rPr/>
        <w:t>i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dence poruchy a číslo poruchy (např.: Porucha č.23 St.1, hlášeno n. m. Novák, … ).</w:t>
      </w:r>
    </w:p>
    <w:p>
      <w:pPr>
        <w:pStyle w:val="TextBody"/>
        <w:tabs>
          <w:tab w:val="clear" w:pos="567"/>
        </w:tabs>
        <w:spacing w:before="80" w:after="0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>Obsluhující zaměstnanec je odpovědný za případné následky neohlášení poruchy.</w:t>
      </w:r>
    </w:p>
    <w:p>
      <w:pPr>
        <w:pStyle w:val="Normal"/>
        <w:widowControl/>
        <w:spacing w:lineRule="atLeast" w:line="240" w:before="80" w:after="0"/>
        <w:jc w:val="both"/>
        <w:rPr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dostaví-li se oprávněný udržující zaměstnanec na místo poruchy do uplynutí doby stanovené ekonomickými pravidly pro odstraňování poruch (nebo po nepřímém zpravení s výpravčím nenaváže spojení), vyrozumí výpravčí vedoucího pracovníka SDC, který má pohotovost, o poruše ZZ, nedostavení se udržujícího zaměstnance (nebo o jeho nezdařeném zpravení). N</w:t>
      </w:r>
      <w:r>
        <w:rPr>
          <w:sz w:val="24"/>
          <w:szCs w:val="24"/>
        </w:rPr>
        <w:t>e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jsou-li ekonomická pravidla vydána, provede vyrozumění </w:t>
      </w:r>
      <w:r>
        <w:rPr>
          <w:b/>
          <w:bCs/>
          <w:sz w:val="24"/>
          <w:szCs w:val="24"/>
        </w:rPr>
        <w:t>po uplynutí 3 hodin</w:t>
      </w:r>
      <w:r>
        <w:rPr>
          <w:sz w:val="24"/>
          <w:szCs w:val="24"/>
        </w:rPr>
        <w:t xml:space="preserve"> od úkonu zpravení udr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žujícího zaměstnance. 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73.</w:t>
      </w:r>
      <w:r>
        <w:rPr/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Jde-li o poruchu, jejíž příčinu musí odstranit zaměstnanci ST, SEE, apod., vyrozumí ud</w:t>
      </w:r>
      <w:r>
        <w:rPr>
          <w:sz w:val="24"/>
          <w:szCs w:val="24"/>
        </w:rPr>
        <w:t>r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žující zaměstnanec sám nebo prostřednictvím výpravčího tyto zaměstnance o poruše. Zaměs</w:t>
      </w:r>
      <w:r>
        <w:rPr>
          <w:sz w:val="24"/>
          <w:szCs w:val="24"/>
        </w:rPr>
        <w:t>t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anci těchto útvarů se dohodnou o případné součinnosti při odstraňování poruchy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74.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V naléhavých případech si může udržující zaměstnanec vyžádat u výpravčího mimořádné zastavení vlaku pro přepravu na místo a z místa poruchy.</w:t>
      </w:r>
    </w:p>
    <w:p>
      <w:pPr>
        <w:pStyle w:val="Normal"/>
        <w:widowControl/>
        <w:spacing w:lineRule="atLeast" w:line="240" w:before="80" w:after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 zastavení vlaku rozhodne příslušný dispečer. Zastavení vlaku zajistí výpravčí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75.</w:t>
      </w:r>
      <w:r>
        <w:rPr>
          <w:sz w:val="24"/>
          <w:szCs w:val="24"/>
        </w:rPr>
        <w:tab/>
        <w:t>Odstran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ění poruchy na ZZ musí být vždy zapsáno do Záznamníku v místě evidence vzn</w:t>
      </w:r>
      <w:r>
        <w:rPr>
          <w:sz w:val="24"/>
          <w:szCs w:val="24"/>
        </w:rPr>
        <w:t>i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ku poruchy. Zápis o odstranění poruchy provádí oprávněný udržující zaměstnanec do Zázna</w:t>
      </w:r>
      <w:r>
        <w:rPr>
          <w:sz w:val="24"/>
          <w:szCs w:val="24"/>
        </w:rPr>
        <w:t>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íku v místě evidence vzniku poruchy přímo (sloupce 7 – 14) nebo prostřednictvím obsluhuj</w:t>
      </w:r>
      <w:r>
        <w:rPr>
          <w:sz w:val="24"/>
          <w:szCs w:val="24"/>
        </w:rPr>
        <w:t>ícíh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 zaměstnance (sloupce 7-10), kterému zprávu o odstranění poruchy nadiktuje podle zápisu do Záznamníku u ZZ, kde poruchu odstranil. Předání zprávy o odstranění poruchy diktátem zápisu ze Záznamníku u ZZ je přípustné pouze v případě, že  místo odstraňování</w:t>
      </w:r>
      <w:r>
        <w:rPr>
          <w:sz w:val="24"/>
          <w:szCs w:val="24"/>
        </w:rPr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poruchy není obsazeno nebo není stanovištěm obsluhujícího zaměstnance. V případě potřeby (např. v rozlehlých železničních stanicích) může ředitel OPŘ na základě požadavku VP SDC v ZDD povolit nadiktování zprávy o odstranění poruchy i v místě se stanoviště</w:t>
      </w:r>
      <w:r>
        <w:rPr>
          <w:sz w:val="24"/>
          <w:szCs w:val="24"/>
        </w:rPr>
        <w:t>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obsluhujícího zaměs</w:t>
      </w:r>
      <w:r>
        <w:rPr>
          <w:sz w:val="24"/>
          <w:szCs w:val="24"/>
        </w:rPr>
        <w:t>tnance.</w:t>
      </w:r>
    </w:p>
    <w:p>
      <w:pPr>
        <w:pStyle w:val="BodyText2"/>
        <w:widowControl w:val="false"/>
        <w:tabs>
          <w:tab w:val="clear" w:pos="113"/>
          <w:tab w:val="left" w:pos="567" w:leader="none"/>
        </w:tabs>
        <w:spacing w:before="80" w:after="0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Zprávu udržujícího zaměstnance o odstranění poruchy musí obsluhující zaměstnanec vždy z</w:t>
      </w:r>
      <w:r>
        <w:rPr>
          <w:sz w:val="24"/>
          <w:szCs w:val="24"/>
        </w:rPr>
        <w:t>a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psat na pravou stranu Záznamníku (i dodatečně přepisem zprávy z Telefonního zápisníku), přičemž ve sloupci 10 uvede obsah zprávy, jméno a funkci oprávněného udržujícího zaměs</w:t>
      </w:r>
      <w:r>
        <w:rPr>
          <w:sz w:val="24"/>
          <w:szCs w:val="24"/>
        </w:rPr>
        <w:t>tnance a pod zápis se podepíše.</w:t>
      </w:r>
    </w:p>
    <w:p>
      <w:pPr>
        <w:pStyle w:val="BodyText2"/>
        <w:widowControl w:val="false"/>
        <w:tabs>
          <w:tab w:val="clear" w:pos="113"/>
          <w:tab w:val="left" w:pos="567" w:leader="none"/>
        </w:tabs>
        <w:spacing w:before="80" w:after="0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Obsluhující zaměstnanec vyrozumí o odstranění poruchy výpravčího, pokud jím není sám.</w:t>
      </w:r>
    </w:p>
    <w:p>
      <w:pPr>
        <w:pStyle w:val="TextBody"/>
        <w:spacing w:before="120" w:after="0"/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>Zavedená dopravní opatření mohou být zrušena až po obnovení všech bezpečnostních z</w:t>
      </w:r>
      <w:r>
        <w:rPr/>
        <w:t>á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věrů sejmutých v souvislosti s odstraněnou závadou. 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</w:rPr>
        <w:t>Pokud některý ze předmětných be</w:t>
      </w:r>
      <w:r>
        <w:rPr>
          <w:b w:val="false"/>
          <w:bCs w:val="false"/>
        </w:rPr>
        <w:t>z</w:t>
      </w:r>
      <w:r>
        <w:rPr>
          <w:rFonts w:eastAsia="Times New Roman CE;Times New Roman" w:cs="Times New Roman CE;Times New Roman" w:ascii="Times New Roman CE;Times New Roman" w:hAnsi="Times New Roman CE;Times New Roman"/>
          <w:b w:val="false"/>
          <w:bCs w:val="false"/>
        </w:rPr>
        <w:t>pečnostních závěrů nemůže být obnoven, musí být tato skutečnost v zápise uvedena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76.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ab/>
        <w:t>Obnovení bezpečnostních závěrů zapíše udržující zaměstnanec vždy do Záznamníku, do kterého obsluhující zaměstnanec provedl záznam o jejich sejmutí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77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Není-li schopen udržující zaměstnanec poruchu odstranit, ohlásí ji vedoucímu návěstn</w:t>
      </w:r>
      <w:r>
        <w:rPr>
          <w:sz w:val="24"/>
          <w:szCs w:val="24"/>
        </w:rPr>
        <w:t>í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mu mistrovi nebo vrchnímu návěstnímu mistrovi a v mimopracovní době vedoucímu pracovn</w:t>
      </w:r>
      <w:r>
        <w:rPr>
          <w:sz w:val="24"/>
          <w:szCs w:val="24"/>
        </w:rPr>
        <w:t>íkovi SSZT v pohotovosti, který stanoví další postup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80" w:after="0"/>
        <w:jc w:val="both"/>
        <w:rPr>
          <w:rFonts w:ascii="Times New Roman CE;Times New Roman" w:hAnsi="Times New Roman CE;Times New Roman" w:eastAsia="Times New Roman CE;Times New Roman" w:cs="Times New Roman CE;Times New Roman"/>
          <w:sz w:val="24"/>
          <w:szCs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Poruchy, které mají vliv na použitelnost ZZ pro zajištění bezpečnosti drážní dopravy a které se nepodařilo odstranit, oznámí udržující zaměstnanec také výpravčímu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78.</w:t>
        <w:tab/>
        <w:t xml:space="preserve"> 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Závada ZZ se zapisuje do Záznamníku na pracovišti obsluhy obdobně jako porucha s tím, že obsluhující zaměstnanec závadu sám odepíše na pravé straně (např. takto: ”resetováním závada odstraněna”). Závady se nečíslují a zpravidla ani neohlašují. Oprávněný udržující zaměstnanec je povinen každou závadu vzít prokazatelně na vědo</w:t>
      </w:r>
      <w:r>
        <w:rPr>
          <w:sz w:val="24"/>
          <w:szCs w:val="24"/>
        </w:rPr>
        <w:t>m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>í při nejbližší kon</w:t>
      </w:r>
      <w:r>
        <w:rPr>
          <w:sz w:val="24"/>
          <w:szCs w:val="24"/>
        </w:rPr>
        <w:t>t</w:t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role Záznamníku (např.: ”četl” a datum, podpis, funkce ve sloupcích 11 až 14 Záznamníku). 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9.</w:t>
        <w:tab/>
      </w:r>
      <w:r>
        <w:rPr>
          <w:rFonts w:eastAsia="Times New Roman CE;Times New Roman" w:cs="Times New Roman CE;Times New Roman" w:ascii="Times New Roman CE;Times New Roman" w:hAnsi="Times New Roman CE;Times New Roman"/>
          <w:sz w:val="24"/>
          <w:szCs w:val="24"/>
        </w:rPr>
        <w:t xml:space="preserve"> Příklady zápisů jsou uvedeny v příloze 15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280.</w:t>
      </w:r>
      <w:r>
        <w:rPr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282.</w:t>
      </w:r>
      <w:r>
        <w:rPr>
          <w:sz w:val="24"/>
          <w:szCs w:val="24"/>
        </w:rPr>
        <w:t>  Neobsazeno.</w:t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440" w:top="1496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enter" w:pos="4536" w:leader="none"/>
        <w:tab w:val="left" w:pos="8364" w:leader="none"/>
        <w:tab w:val="right" w:pos="9072" w:leader="none"/>
      </w:tabs>
      <w:rPr/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  <w:t>Část 5</w:t>
      <w:tab/>
      <w:tab/>
      <w:t xml:space="preserve">Část </w:t>
    </w:r>
    <w:r>
      <w:rPr>
        <w:sz w:val="24"/>
        <w:szCs w:val="24"/>
      </w:rPr>
      <w:t>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enter" w:pos="4536" w:leader="none"/>
        <w:tab w:val="left" w:pos="8364" w:leader="none"/>
        <w:tab w:val="right" w:pos="9072" w:leader="none"/>
      </w:tabs>
      <w:rPr>
        <w:rFonts w:ascii="Times New Roman CE;Times New Roman" w:hAnsi="Times New Roman CE;Times New Roman" w:eastAsia="Times New Roman CE;Times New Roman" w:cs="Times New Roman CE;Times New Roman"/>
        <w:sz w:val="24"/>
        <w:szCs w:val="24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  <w:t>Část 5</w:t>
      <w:tab/>
      <w:tab/>
      <w:t>Část 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left" w:pos="5812" w:leader="none"/>
      </w:tabs>
      <w:rPr/>
    </w:pPr>
    <w:r>
      <w:rPr>
        <w:rFonts w:eastAsia="Times New Roman CE;Times New Roman" w:cs="Times New Roman CE;Times New Roman" w:ascii="Times New Roman CE;Times New Roman" w:hAnsi="Times New Roman CE;Times New Roman"/>
      </w:rPr>
      <w:t>ČD T100 - Účinnost od ................2002.</w:t>
      <w:tab/>
      <w:t>pracovní text se stav</w:t>
    </w:r>
    <w:r>
      <w:rPr/>
      <w:t>em k 8. 1. 2002</w:t>
    </w:r>
  </w:p>
  <w:p>
    <w:pPr>
      <w:pStyle w:val="Header"/>
      <w:widowControl/>
      <w:tabs>
        <w:tab w:val="clear" w:pos="4536"/>
        <w:tab w:val="clear" w:pos="9072"/>
        <w:tab w:val="left" w:pos="5812" w:leader="none"/>
      </w:tabs>
      <w:rPr/>
    </w:pPr>
    <w:r>
      <w:rPr/>
      <w:tab/>
      <w:t>pro zasedání pracovního týmu</w:t>
    </w:r>
  </w:p>
  <w:p>
    <w:pPr>
      <w:pStyle w:val="Header"/>
      <w:widowControl/>
      <w:tabs>
        <w:tab w:val="clear" w:pos="4536"/>
        <w:tab w:val="clear" w:pos="9072"/>
        <w:tab w:val="left" w:pos="5812" w:leader="none"/>
      </w:tabs>
      <w:rPr/>
    </w:pPr>
    <w:r>
      <w:rPr/>
      <w:tab/>
      <w:t>soubor: 100C5b65.DOC (Word 6.0/95)</w:t>
    </w:r>
  </w:p>
  <w:p>
    <w:pPr>
      <w:pStyle w:val="Header"/>
      <w:widowControl/>
      <w:tabs>
        <w:tab w:val="clear" w:pos="4536"/>
        <w:tab w:val="clear" w:pos="9072"/>
        <w:tab w:val="left" w:pos="581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clear" w:pos="9072"/>
        <w:tab w:val="left" w:pos="5812" w:leader="none"/>
      </w:tabs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  <w:t>pracovní text se stavem k 8. 1. 2002</w:t>
      <w:tab/>
      <w:t>ČD T100 - Účinnost od ..............2002</w:t>
    </w:r>
  </w:p>
  <w:p>
    <w:pPr>
      <w:pStyle w:val="Header"/>
      <w:widowControl/>
      <w:tabs>
        <w:tab w:val="clear" w:pos="4536"/>
        <w:tab w:val="right" w:pos="9072" w:leader="none"/>
      </w:tabs>
      <w:rPr/>
    </w:pPr>
    <w:r>
      <w:rPr/>
      <w:t>pro zasedání pracovního týmu</w:t>
    </w:r>
  </w:p>
  <w:p>
    <w:pPr>
      <w:pStyle w:val="Header"/>
      <w:widowControl/>
      <w:rPr/>
    </w:pPr>
    <w:r>
      <w:rPr/>
      <w:t>soubor: 100C5b65.DOC (Word 6.0/95)</w:t>
    </w:r>
  </w:p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sz w:val="36"/>
      <w:szCs w:val="36"/>
    </w:rPr>
  </w:style>
  <w:style w:type="paragraph" w:styleId="TextBody">
    <w:name w:val="Body Text"/>
    <w:basedOn w:val="Normal"/>
    <w:pPr>
      <w:widowControl/>
      <w:tabs>
        <w:tab w:val="clear" w:pos="113"/>
        <w:tab w:val="left" w:pos="567" w:leader="none"/>
      </w:tabs>
      <w:spacing w:lineRule="atLeast" w:line="240" w:before="240" w:after="0"/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/>
      <w:spacing w:lineRule="atLeast" w:line="240" w:before="120" w:after="0"/>
      <w:jc w:val="both"/>
    </w:pPr>
    <w:rPr/>
  </w:style>
  <w:style w:type="paragraph" w:styleId="BodyText3">
    <w:name w:val="Body Text 3"/>
    <w:basedOn w:val="Normal"/>
    <w:qFormat/>
    <w:pPr>
      <w:widowControl/>
      <w:spacing w:lineRule="atLeast" w:line="240" w:before="80" w:after="0"/>
      <w:jc w:val="both"/>
    </w:pPr>
    <w:rPr>
      <w:sz w:val="16"/>
      <w:szCs w:val="16"/>
    </w:rPr>
  </w:style>
  <w:style w:type="paragraph" w:styleId="AnnotationText">
    <w:name w:val="Annotation Text"/>
    <w:basedOn w:val="Normal"/>
    <w:qFormat/>
    <w:pPr/>
    <w:rPr/>
  </w:style>
  <w:style w:type="paragraph" w:styleId="WWBodyText2">
    <w:name w:val="WW-Body Text 2"/>
    <w:basedOn w:val="Normal"/>
    <w:qFormat/>
    <w:pPr>
      <w:widowControl/>
      <w:spacing w:lineRule="atLeast" w:line="240" w:before="120" w:after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12:00Z</dcterms:created>
  <dc:creator>Ing. Mikšovský Václav</dc:creator>
  <dc:description/>
  <dc:language>en-US</dc:language>
  <cp:lastModifiedBy>Miksovsky Vaclav</cp:lastModifiedBy>
  <cp:lastPrinted>2002-01-14T15:04:00Z</cp:lastPrinted>
  <dcterms:modified xsi:type="dcterms:W3CDTF">2002-01-14T14:10:00Z</dcterms:modified>
  <cp:revision>1</cp:revision>
  <dc:subject/>
  <dc:title>ČÁST PÁTÁ</dc:title>
</cp:coreProperties>
</file>